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Instructions: for each of the following statements, draw a conclusion about the person, using two verbs (conjugated verb plus infinitive).  (There could potentially be many different responses.) 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At least three must be negative.  Do not repeat infinitive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Follow the examples: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Example:</w:t>
        <w:tab/>
        <w:t xml:space="preserve">Statement: Henri et Marc sont intelligents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 xml:space="preserve">Your conclusion: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Ils aiment étudier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Example:</w:t>
        <w:tab/>
        <w:t xml:space="preserve">Statement: Tu es très mince (thin)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ab/>
        <w:t xml:space="preserve">Your conclusion: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Tu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n'aimes pas manger.</w:t>
      </w:r>
      <w:r>
        <w:rPr>
          <w:rFonts w:eastAsia="Roman 12cpi" w:cs="Arial" w:ascii="Arial" w:hAnsi="Arial"/>
          <w:color w:val="000000"/>
          <w:sz w:val="24"/>
          <w:szCs w:val="24"/>
        </w:rPr>
        <w:t xml:space="preserve">  (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Tu détestes manger.</w:t>
      </w:r>
      <w:r>
        <w:rPr>
          <w:rFonts w:eastAsia="Roman 12cpi" w:cs="Arial" w:ascii="Arial" w:hAnsi="Arial"/>
          <w:color w:val="000000"/>
          <w:sz w:val="24"/>
          <w:szCs w:val="24"/>
        </w:rPr>
        <w:t>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1.</w:t>
        <w:tab/>
        <w:t>Charles est amusan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2.</w:t>
        <w:tab/>
        <w:t>Marie et Monique sont toujours timide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3.</w:t>
        <w:tab/>
        <w:t>Nous sommes fatigué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4.</w:t>
        <w:tab/>
        <w:t>Vous êtes triste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5.</w:t>
        <w:tab/>
        <w:t>Je suis sportif (sportive)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6.</w:t>
        <w:tab/>
        <w:t>Mme. Lambert est vraiment méchante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7.</w:t>
        <w:tab/>
        <w:t>Tu es très conten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8.</w:t>
        <w:tab/>
        <w:t>Bernard et Bernadette sont généreux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9.</w:t>
        <w:tab/>
        <w:t>On est sérieux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10.</w:t>
        <w:tab/>
        <w:t>Vous êtes sympathique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9:41:56Z</dcterms:created>
  <dc:creator/>
  <dc:description/>
  <dc:language>en-US</dc:language>
  <cp:lastModifiedBy/>
  <cp:revision>0</cp:revision>
  <dc:subject/>
  <dc:title/>
</cp:coreProperties>
</file>